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3146584244"/>
            <w:bookmarkStart w:id="1" w:name="__Fieldmark__2_3146584244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3146584244"/>
            <w:bookmarkStart w:id="3" w:name="__Fieldmark__3_3146584244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3146584244"/>
            <w:bookmarkStart w:id="5" w:name="__Fieldmark__4_3146584244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3146584244"/>
            <w:bookmarkStart w:id="7" w:name="__Fieldmark__9_3146584244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3146584244"/>
            <w:bookmarkStart w:id="9" w:name="__Fieldmark__10_3146584244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3146584244"/>
            <w:bookmarkStart w:id="11" w:name="__Fieldmark__11_3146584244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31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